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FFCC66"/>
          <w:sz w:val="20"/>
          <w:szCs w:val="20"/>
          <w:u w:val="single"/>
        </w:rPr>
        <w:t>Assistive Technology for Communication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FFCC66"/>
          <w:sz w:val="20"/>
          <w:szCs w:val="20"/>
        </w:rPr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t>Pictures, photographs, and objects can be used to assist with communication, especially for people with autism. The user can point to an image to convey how he/she is feeling, for example.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drawing>
          <wp:inline distT="0" distB="0" distL="0" distR="0">
            <wp:extent cx="2302510" cy="136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6699CC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Translating devices are useful for anyone who understands or prefers a different language than English. Firefox browsers have an add-on called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Translate</w:t>
        </w:r>
      </w:hyperlink>
      <w:r>
        <w:rPr>
          <w:rFonts w:cs="Arial" w:ascii="Arial" w:hAnsi="Arial"/>
          <w:b/>
          <w:bCs/>
          <w:color w:val="FF6600"/>
          <w:sz w:val="20"/>
          <w:szCs w:val="20"/>
        </w:rPr>
        <w:t>, which is sponsored by Google, that translates selected text into the language of the user’s choice</w:t>
      </w:r>
    </w:p>
    <w:p>
      <w:pPr>
        <w:pStyle w:val="Normal"/>
        <w:spacing w:lineRule="auto" w:line="27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  <w:drawing>
          <wp:inline distT="0" distB="0" distL="0" distR="0">
            <wp:extent cx="3368040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FF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Communication boards also help to arrange ideas or concepts into a logical order. For example, a person with communication difficulties may create a weekly schedule for themselves using images, such as this one: 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drawing>
          <wp:inline distT="0" distB="0" distL="0" distR="0">
            <wp:extent cx="2237105" cy="115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FF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Text-to-voice and voice-to-text software: This is a very helpful technology for those who have trouble reading or seeing.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Vozme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nd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utenberg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re two online programs that convert typed text into audible voice. 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99CC"/>
          <w:sz w:val="20"/>
          <w:szCs w:val="20"/>
        </w:rPr>
      </w:pPr>
      <w:r>
        <w:rPr>
          <w:rFonts w:cs="Arial" w:ascii="Arial" w:hAnsi="Arial"/>
          <w:b/>
          <w:bCs/>
          <w:color w:val="FF99CC"/>
          <w:sz w:val="20"/>
          <w:szCs w:val="20"/>
        </w:rPr>
      </w:r>
    </w:p>
    <w:p>
      <w:pPr>
        <w:pStyle w:val="Normal"/>
        <w:spacing w:lineRule="auto" w:line="273"/>
        <w:jc w:val="right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Eye-gaze or eye-pointing systems allow the user to control a device, such as a computer, with their eyes. He or she can type, read e-mails, browse the Internet, and much mor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object w:dxaOrig="19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65.25pt" filled="f" o:ole="">
            <v:imagedata r:id="rId9" o:title=""/>
          </v:shape>
          <o:OLEObject Type="Embed" ProgID="" ShapeID="ole_rId8" DrawAspect="Content" ObjectID="_1289507592" r:id="rId8"/>
        </w:objec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her useful assistive communication technologies includ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lking word processing with writing support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prediction, abbreviation, or expansion options to reduce keystroke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ftware that allows communication via pictures and symbol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ad-pointing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ch screen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 output with icon sequencing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software (allows for communication boards and visual displays)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gmentative communication devices (visual display, printed or speech output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dicated augmentative communication system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window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guid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-output devices with levels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book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mple voice-output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cards or word manipul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and software dictionaries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dons.mozilla.org/en-US/firefox/addon/91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vozme.com/index.php?lang=en" TargetMode="External"/><Relationship Id="rId7" Type="http://schemas.openxmlformats.org/officeDocument/2006/relationships/hyperlink" Target="http://www.gutenberg.org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